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558" w:leader="none"/>
          <w:tab w:val="left" w:pos="-857" w:leader="none"/>
        </w:tabs>
        <w:jc w:val="left"/>
        <w:rPr>
          <w:rFonts w:cs="Simplified Arabic"/>
          <w:b/>
          <w:b/>
          <w:bCs/>
          <w:sz w:val="22"/>
          <w:szCs w:val="22"/>
        </w:rPr>
      </w:pPr>
      <w:r>
        <w:rPr>
          <w:rFonts w:ascii=" Arial;Arial" w:hAnsi=" Arial;Arial" w:cs="Simplified Arabic"/>
          <w:b/>
          <w:b/>
          <w:bCs/>
          <w:sz w:val="22"/>
          <w:sz w:val="22"/>
          <w:szCs w:val="22"/>
          <w:rtl w:val="true"/>
        </w:rPr>
        <w:t>تربية</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أولاد</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في</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الإسلام</w:t>
      </w:r>
      <w:r>
        <w:rPr>
          <w:rFonts w:ascii=" Arial;Arial" w:hAnsi=" Arial;Arial" w:eastAsia=" Arial;Arial" w:cs=" Arial;Arial"/>
          <w:b/>
          <w:b/>
          <w:bCs/>
          <w:sz w:val="22"/>
          <w:sz w:val="22"/>
          <w:szCs w:val="22"/>
          <w:rtl w:val="true"/>
        </w:rPr>
        <w:t xml:space="preserve"> </w:t>
      </w:r>
      <w:r>
        <w:rPr>
          <w:rFonts w:ascii=" Arial;Arial" w:hAnsi=" Arial;Arial" w:cs="Simplified Arabic"/>
          <w:b/>
          <w:b/>
          <w:bCs/>
          <w:sz w:val="22"/>
          <w:sz w:val="22"/>
          <w:szCs w:val="22"/>
          <w:rtl w:val="true"/>
        </w:rPr>
        <w:t>–</w:t>
      </w:r>
      <w:r>
        <w:rPr>
          <w:rFonts w:ascii=" Arial;Arial" w:hAnsi=" Arial;Arial" w:eastAsia=" Arial;Arial" w:cs=" Arial;Arial"/>
          <w:b/>
          <w:b/>
          <w:bCs/>
          <w:sz w:val="22"/>
          <w:sz w:val="22"/>
          <w:szCs w:val="22"/>
          <w:rtl w:val="true"/>
        </w:rPr>
        <w:t xml:space="preserve"> </w:t>
      </w:r>
      <w:r>
        <w:rPr>
          <w:rFonts w:cs="Simplified Arabic" w:ascii=" Arial;Arial" w:hAnsi=" Arial;Arial"/>
          <w:b/>
          <w:bCs/>
          <w:sz w:val="22"/>
          <w:szCs w:val="22"/>
        </w:rPr>
        <w:t>05</w:t>
      </w:r>
      <w:r>
        <w:rPr>
          <w:rFonts w:cs="Simplified Arabic" w:ascii=" Arial;Arial" w:hAnsi=" Arial;Arial"/>
          <w:b/>
          <w:bCs/>
          <w:sz w:val="22"/>
          <w:szCs w:val="22"/>
          <w:rtl w:val="true"/>
        </w:rPr>
        <w:t xml:space="preserve"> / </w:t>
      </w:r>
      <w:r>
        <w:rPr>
          <w:rFonts w:cs="Simplified Arabic" w:ascii=" Arial;Arial" w:hAnsi=" Arial;Arial"/>
          <w:b/>
          <w:bCs/>
          <w:sz w:val="22"/>
          <w:szCs w:val="22"/>
        </w:rPr>
        <w:t>51</w:t>
      </w:r>
      <w:r>
        <w:rPr>
          <w:rFonts w:cs="Simplified Arabic" w:ascii=" Arial;Arial" w:hAnsi=" Arial;Arial"/>
          <w:b/>
          <w:bCs/>
          <w:sz w:val="22"/>
          <w:szCs w:val="22"/>
          <w:rtl w:val="true"/>
        </w:rPr>
        <w:t xml:space="preserve"> :</w:t>
      </w:r>
      <w:r>
        <w:rPr>
          <w:rFonts w:cs="Simplified Arabic"/>
          <w:b/>
          <w:bCs/>
          <w:sz w:val="22"/>
          <w:szCs w:val="22"/>
          <w:rtl w:val="true"/>
        </w:rPr>
        <w:t xml:space="preserve"> </w:t>
      </w:r>
      <w:r>
        <w:rPr>
          <w:rFonts w:ascii="Simplified Arabic" w:hAnsi="Simplified Arabic" w:cs="Simplified Arabic"/>
          <w:b/>
          <w:b/>
          <w:bCs/>
          <w:sz w:val="22"/>
          <w:sz w:val="22"/>
          <w:szCs w:val="22"/>
          <w:rtl w:val="true"/>
        </w:rPr>
        <w:t xml:space="preserve">التربية الخلقيّة </w:t>
      </w:r>
      <w:r>
        <w:rPr>
          <w:rFonts w:cs="Simplified Arabic"/>
          <w:b/>
          <w:bCs/>
          <w:sz w:val="22"/>
          <w:szCs w:val="22"/>
          <w:rtl w:val="true"/>
        </w:rPr>
        <w:t xml:space="preserve">. </w:t>
      </w:r>
      <w:r>
        <w:rPr>
          <w:rFonts w:cs="Simplified Arabic"/>
          <w:b/>
          <w:b/>
          <w:bCs/>
          <w:sz w:val="22"/>
          <w:sz w:val="22"/>
          <w:szCs w:val="22"/>
          <w:rtl w:val="true"/>
        </w:rPr>
        <w:t>لفضيلة</w:t>
      </w:r>
      <w:r>
        <w:rPr>
          <w:b/>
          <w:b/>
          <w:bCs/>
          <w:sz w:val="22"/>
          <w:sz w:val="22"/>
          <w:szCs w:val="22"/>
          <w:rtl w:val="true"/>
        </w:rPr>
        <w:t xml:space="preserve"> </w:t>
      </w:r>
      <w:r>
        <w:rPr>
          <w:rFonts w:cs="Simplified Arabic"/>
          <w:b/>
          <w:b/>
          <w:bCs/>
          <w:sz w:val="22"/>
          <w:sz w:val="22"/>
          <w:szCs w:val="22"/>
          <w:rtl w:val="true"/>
        </w:rPr>
        <w:t>الدكتور</w:t>
      </w:r>
      <w:r>
        <w:rPr>
          <w:b/>
          <w:b/>
          <w:bCs/>
          <w:sz w:val="22"/>
          <w:sz w:val="22"/>
          <w:szCs w:val="22"/>
          <w:rtl w:val="true"/>
        </w:rPr>
        <w:t xml:space="preserve"> </w:t>
      </w:r>
      <w:r>
        <w:rPr>
          <w:rFonts w:cs="Simplified Arabic"/>
          <w:b/>
          <w:b/>
          <w:bCs/>
          <w:sz w:val="22"/>
          <w:sz w:val="22"/>
          <w:szCs w:val="22"/>
          <w:rtl w:val="true"/>
        </w:rPr>
        <w:t>محمد</w:t>
      </w:r>
      <w:r>
        <w:rPr>
          <w:b/>
          <w:b/>
          <w:bCs/>
          <w:sz w:val="22"/>
          <w:sz w:val="22"/>
          <w:szCs w:val="22"/>
          <w:rtl w:val="true"/>
        </w:rPr>
        <w:t xml:space="preserve"> </w:t>
      </w:r>
      <w:r>
        <w:rPr>
          <w:rFonts w:cs="Simplified Arabic"/>
          <w:b/>
          <w:b/>
          <w:bCs/>
          <w:sz w:val="22"/>
          <w:sz w:val="22"/>
          <w:szCs w:val="22"/>
          <w:rtl w:val="true"/>
        </w:rPr>
        <w:t>راتب</w:t>
      </w:r>
      <w:r>
        <w:rPr>
          <w:b/>
          <w:b/>
          <w:bCs/>
          <w:sz w:val="22"/>
          <w:sz w:val="22"/>
          <w:szCs w:val="22"/>
          <w:rtl w:val="true"/>
        </w:rPr>
        <w:t xml:space="preserve"> </w:t>
      </w:r>
      <w:r>
        <w:rPr>
          <w:rFonts w:cs="Simplified Arabic"/>
          <w:b/>
          <w:b/>
          <w:bCs/>
          <w:sz w:val="22"/>
          <w:sz w:val="22"/>
          <w:szCs w:val="22"/>
          <w:rtl w:val="true"/>
        </w:rPr>
        <w:t>النابلسي</w:t>
      </w:r>
    </w:p>
    <w:p>
      <w:pPr>
        <w:pStyle w:val="Heading1"/>
        <w:ind w:left="0" w:right="0" w:hanging="0"/>
        <w:jc w:val="center"/>
        <w:rPr>
          <w:sz w:val="22"/>
          <w:szCs w:val="22"/>
        </w:rPr>
      </w:pPr>
      <w:r>
        <w:rPr>
          <w:sz w:val="22"/>
          <w:szCs w:val="22"/>
          <w:rtl w:val="true"/>
        </w:rPr>
        <w:t> </w:t>
      </w:r>
    </w:p>
    <w:p>
      <w:pPr>
        <w:pStyle w:val="Heading1"/>
        <w:ind w:left="0" w:right="0" w:hanging="0"/>
        <w:jc w:val="center"/>
        <w:rPr>
          <w:sz w:val="22"/>
          <w:szCs w:val="22"/>
        </w:rPr>
      </w:pPr>
      <w:r>
        <w:rPr>
          <w:sz w:val="22"/>
          <w:szCs w:val="22"/>
          <w:rtl w:val="true"/>
        </w:rPr>
        <w:t> </w:t>
      </w:r>
    </w:p>
    <w:p>
      <w:pPr>
        <w:pStyle w:val="Normal"/>
        <w:ind w:left="0" w:right="1701" w:hanging="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w:t>
      </w:r>
    </w:p>
    <w:p>
      <w:pPr>
        <w:pStyle w:val="Heading2"/>
        <w:ind w:left="0" w:right="0" w:hanging="0"/>
        <w:jc w:val="left"/>
        <w:rPr>
          <w:rFonts w:ascii="Simplified Arabic" w:hAnsi="Simplified Arabic" w:cs="Simplified Arabic"/>
        </w:rPr>
      </w:pPr>
      <w:r>
        <w:rPr>
          <w:rtl w:val="true"/>
        </w:rPr>
        <w:t>بسم الله الرحمن الرحيم</w:t>
      </w:r>
    </w:p>
    <w:p>
      <w:pPr>
        <w:pStyle w:val="Normal"/>
        <w:jc w:val="left"/>
        <w:rPr>
          <w:rFonts w:ascii="Simplified Arabic" w:hAnsi="Simplified Arabic" w:eastAsia="Simplified Arabic" w:cs="Simplified Arabic"/>
          <w:sz w:val="28"/>
          <w:szCs w:val="28"/>
        </w:rPr>
      </w:pPr>
      <w:r>
        <w:rPr>
          <w:rFonts w:eastAsia="Simplified Arabic"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حمد لله ربّ العالمين ، والصلاة والسلام على سيِّدنا محمد الصادقُ الوعد الأمين ، اللهم لا علم لنا إلا ما علَّمتنا إنَّك أنت العليم الحكيم ، اللهمَّ علمنا ما ينفعنا وانفعنا بما علَّمتنا وزدنا علما ، وأرنا الحقَّ حقاً وارزقنا اتِّباعه ، وأرنا الباطل باطلاً وارزقنا اجتنابه ، واجعلنا ممن يستمعون القول فيتبعون أحسنه ، وأدخلنا برحمتك في عبادك الصالحي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ع الدَّرس الخامس من دروس تربيَّةِ الأولادِ في الإسلام ، هناك نقطةٌ دقيقةٌ جداً في موضوع التربية و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إنسان حينما ينشأ وحينما يكبر تتنامى خبراته ، تصوَّبُ قناعاته ، تعمُقُ خبرته ، يكثُرُ وعيُهُ ، فإذا بلغَ الأربعين أو الخمسين ، وأَكاد أقول هذا الكلام في الأعمِ الأَغلب ، ما من إنسان إلا ويتمنى أن يعودَ شاباً بقناعات الشيخوخة ، ليشكِّلَ حياته تشكيلاً آخر ، 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يا ليتني أَعرفُ هذه الحقيقة لكنت من أسعدِ الناس بها ، يا ليتني عرفتُ ربّي قبل هذه السن</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ناك قضيَّةٌ في التربية ثمينةً جداً و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ابن استمرارٌ لأبيه ، فإذا فاتك شيءٌ أيها الأخُ المؤمن في شبابك ، فلك أن تتدارك هذا في أبنائك ، كُلُّ الأخطاء التي وقعت بها حينما كانت خبرتك ضعيفةً ، وحينما كنت غيرَ مستكملٍ لقواعِد إيمانك ، فبإمكانك أن تتلافى هذا التقصير وهذا الجهل ، وهذه الأخطاءِ الفاحشة في ابنِك ، فلذلك يحقق الإنسان أحياناً قناعاته المتنامية المتراكمة،  وتصوُّراته الصحيحة ، وقيمه الرفيعة ، ومبادئه الثمينة في ابنه ، فما أعظم أن تستخدم كلَّ  خبراتك ، وكلَّ قناعاتك ، وكلَّ إيمانك في تربيةِ أولادك ، هؤلاء الأولاد بضعةٌ منك ، فإذا عرفوا ربَّهم وعرفوا منهجَ الله عزَّ وجلَّ ، فكأنك تعيش أب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نَّ هذا الابن استمرارٌ لك ، والنبيُّ عليه الصلاة والسلام يؤكِّد هذا المعنى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نْ أَبِي هُرَيْرَةَ رَضِي اللَّهُ عَنْهُ أَنَّ رَسُولَ اللَّهِ صَلَّى اللَّهُ عَلَيْهِ وَسَلَّمَ قَالَ إِذَا مَاتَ الإنْسَانُ انْقَطَعَ عَمَلُهُ إِلا مِنْ ثَلاثٍ صَدَقَةٌ جَارِيَةٌ وَعِلْمٌ يُنْتَفَعُ بِهِ وَوَلَدٌ صَالِحٌ يَدْعُو لَهُ </w:t>
      </w:r>
      <w:r>
        <w:rPr>
          <w:rFonts w:cs="Simplified Arabic" w:ascii="Simplified Arabic" w:hAnsi="Simplified Arabic"/>
          <w:b/>
          <w:bCs/>
          <w:sz w:val="28"/>
          <w:szCs w:val="28"/>
          <w:rtl w:val="true"/>
        </w:rPr>
        <w:t xml:space="preserve">..... * </w:t>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نن الترمذي</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ذه الأفكار التي أُلقيها في هذا الدرس أُريد منها شيئاً واح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أُثيرَ فيكم أعلى درجات الاهتمام  بتربيةِ أولادكم ، لأنَّ الأبَ الذي يوفِّقُه الله عزَّ وجلَّ لتوجيه ابنه التوجيه الصحيح ، وتنشئته التنشئةَ المثلى ، وتعليمِه التعليم السليم ، وتخليقِه بأخلاق الإسلام ، يدخُلُ على قلبه من السعادة ، واللهِ الَّذي لا إله إلا هو لا تستطيعُ أُلوفُ الملايين أن تمنحك هذه السعادة ، ولا تستطيعُ كلُّ المناصِبَ الرفيعة أن تمنحك هذه السعادة ، ولا تستطيعُ كلُّ هذه الدنيا بمباهجها أن تعطيك هذه الهناءة ، وهي أن ترى ابنَكَ الذي هو بضعةٌ منك ، واستمرارٌ لوجودك وعملك ، و هو تجسيدٌ لقناعاتك وإيمانك ، وأخلاقِك  ومبادئك ، أن ترى ابنك في أعلى درجات القرب ، والخوف من الله، ونفعِ العِباد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ذلك فمفتوحة أمامك أبوابٌ من الخير لا يعلمها إلا الله ، فواحدٌ   تربِّى تربيةً صالحةً ، كألف فهل تعلم هذا الابن ماذا سيكون ؟ وقد يكون أكبرَ داعيةً في العالم الإسلامي ، قد يكون أكبرَ مصلحٍ اجتماعيّ ، أو علماً من أعلام الأُمَّة ، وكلُّ عمله في  صحيفتك ، أنت أبوه أنت الذي ربيِّته ، و نشَّأته هذه التنشئة ، فقبل أن يدخل الإنسان في موضوعات عامة مث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موضوعات المسلمين خارج الوطن الإسلاميّ ، وقبل أن يحشر نفسه في قضايا ، يوجد بين يديه عمل ، لا أحد في الأرض يستطيع أن يمنعه من فع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و بيتك وأولادك ، إذا دخلت بيتك فهو مملكت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 هؤلاء أولادك بالإقناع ، وبالإحسان ، والتربية الهادئة ، بالتعليم  وبالإكرام ، بالإعراض أحياناً وبالمعاتبة والمتابعة ، يستطيع هذا الابن أن يتشكَّل تشكيلاً إيمانياً رائع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بنا عزَّ وجلَّ عندما قال عن سيدنا إبراهي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ind w:left="0" w:right="0" w:firstLine="560"/>
        <w:jc w:val="center"/>
        <w:rPr>
          <w:rFonts w:ascii="Simplified Arabic" w:hAnsi="Simplified Arabic" w:cs="Simplified Arabic"/>
          <w:b/>
          <w:b/>
          <w:bCs/>
          <w:sz w:val="28"/>
          <w:szCs w:val="28"/>
        </w:rPr>
      </w:pPr>
      <w:r>
        <w:rPr>
          <w:rFonts w:cs="Simplified Arabic" w:ascii="Simplified Arabic" w:hAnsi="Simplified Arabic"/>
          <w:sz w:val="28"/>
          <w:szCs w:val="28"/>
          <w:rtl w:val="true"/>
        </w:rPr>
        <w:drawing>
          <wp:inline distT="0" distB="0" distL="0" distR="0">
            <wp:extent cx="4715510" cy="1560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715510" cy="1560830"/>
                    </a:xfrm>
                    <a:prstGeom prst="rect">
                      <a:avLst/>
                    </a:prstGeom>
                  </pic:spPr>
                </pic:pic>
              </a:graphicData>
            </a:graphic>
          </wp:inline>
        </w:drawing>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الصافات</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قوله تعالى فلما بلغ معه السعي ، هل وقفتم عند هذه الآ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عندما يرى الإنسان ابنه وقد أصبح رجلاً وهو يده اليمنى ، ويتمثَّل أخلاق أبيه ومبادئه وقيمه ، وهو متدينٌ وصالحٌ ، وهذا الابن هو أعظم سعادة لأبيه ، والأب مشرَّف تشريفاً لا يعلمه إلا الله ، مشرَّف لأنَّ الله أسند إليه دور التربية واللهُ هو ربُّ العالمين ، و أقرب اسم إلَهي للإنسان الرَّ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حمد لله ربُّ العالمين ، ربنا يربِّي العبا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ربِّي لك جسمك ، لكنَّ الأبلغ من ذلك أنه يربِّي لك  نفسك ، فيخوِّفك أحياناً أو يكرمك أو يعطيك ، أو يحرمك ، أو يجعلك ترى مناماً مخيفاً ، أو يجمعك مع أهل الحقِّّ ، أو يسمعك الحقُّ صرفاً بيِّناً ، فالله يعالجك من حال إلى حال ، ومن طور إلى طور ، وهو المربِّي ، فلكرامتك عليه سمح لك أن تكون مربِّياً ، كما يربِّي عباده قال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ربِّ أولادك وأنت تعلَّم من الله كيف يربِّي عباده ، وقد دخلنا الآن في موضوع جانبي ولكن له علاقةً بموضوعنا الأساسي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الإنسان مكرَّم ومعنى ذلك أن الله قد سمح له أن يكون مربِّياً ، وسمح له أن يكون مشرِّعاً ، وجعل نصوصاً ظنِّيَّة الدلالة تحتاج إلى إعمال نظر ، واجتهاد ، فلكرامتك عليه جعل الإنسان يقوم بدور المشرِّع المستنبط ، ورضيَ اللهُ أن نعبُدهُ باجتهاد المجتهدين ، وأعطى المجتهد ميزةً لا يعلمها إلا الله ، قال صلى الله عليه وسلم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من اجتهد فأصاب فله أجران ، ومن اجتهد فأخطأ فله أج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ت بصرف النظر عن نتائج اجتهادك ، بين الأجر والأجرين ، إذاً لكرامتك عليه ، سمح لك أن تكون مربِّياً ، وسمح لك أن تكون مشرِّعاً ، وسمح لك بخصائص أودعها في الكون ، كأن تكون مبدع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دَّثني طبيب قال ل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دث البحوث في العالم هي الهندسة الوراث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ي الحوين والبويضة ، وعلى كلٍ منهما هندسة وراثيَّة تزيد على خمسة آلاف مليون معلومة ، وقد عرف العلماء منها ثمانمائة معلومة فقط ، فوجدوا أنَّ بعض الأمراض كالكلسترول ، حيث يتراكم في الشرايين ، وحيث يضعف القلب ، فيصاب الإنسان من خلال هذا التصلُّب ، وهذا الضَّعف بأزمات قلبيَّة حادَّة ، وجدوا أنَّ بعض المورِّثات مسؤولة عن هذا ، فالآن كلَّ التجارب على التدخُّل في المورِّثات ، سمح لك ان تكون مبدع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عالم النب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عالم بذور الهجين وهو عالمٌ قائمٌ بذاته ، يقولون إنَّ هذه البذرة مهجَّنةً فما معنى ذلك ؟ أي إنَّهم قد زاوجوها مع أصناف عديدة مثل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صنف مقاوم للبرودة ، وذلك بإجراء تزاوج بين هذه البذرة وصنفٌ آخر يقاوم درجة البرود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و مع صنف له إنتاج مديد ، أو  مع صنف إنتاجه مبكِّر ، أو مع صنف إنتاجه غزير ، أو  مع صنف يتميَّز بالحموضة المحبَّبة ، أو بالشكل المحبَّب ، واللون المحبَّ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بعض البذور فيها مزاوجات تزيد على ثماني مرَّات ، أليس هذا إبداعاً ؟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له سبحانه وتعالى قد سمح للإنسان أن يكون مبدعاً ، وسمح له أن يكون مربياً ، وأن يكون مشرِّعاً ، وجعله فرداً لا مثيل له ، وهذا من صفات الله عزَّ وجلَّ الواحد الأحد الفرد الصمد لا يوجد إنسان يماثلك ، بالشكل أو اللون أو كيمياء الدَّم فكل إنسان له كيمياء دم خاصَّةً ب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لازما خاصَّة به ، وكل إنسان يتمتَّع بقزحيَّة خاصَّة ، ولا يوجد على الأرض إنسان واحد يماثلك في شكل القُزح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ذلك فقد صمموا أنواعاً من الأقفال في أمريكا ، لا تفتح إلا بوضع العينين على فتحتين في القفل ، لا يستطيع أيِّ إنسان آخر فتح القفل ، فأنت تنفرد بالقزح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بلازما الدم تنفرد بها كذلك ، ونبرة الصوت ، ورائحة الجلد ،  والبصمة ، والشكل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اكتشف العلماء الآن موضوعاً جديداً فكلما توجد زمر دمويَّة كذلك توجد زُمر نسيجيَّة ، وإنَّ عددها المكتشف حتى الآن هو اثنان ونصف مليار زُمرةً نسيجيَّة ، فكم عدد العالم ؟ خمس مليارا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تى الآن تجد شخصاً واحداً في الأرض فقط يتشابه معك في الزمرة النسيجيَّة ، ولكنَّي أعتقد أنَّه بعد حين سيكتشفون أنَّ عدد الزُمر النسيجيَّة بعدد سكَّان الأرض ، أيّ لا أحد في الأرض يشبهك من حيث الزمر النسيجيَّ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كلُّ هذه المكتشفات في الإنسان ، من زمر نسيجيَّة ، وبلازما الدَّم ، ورائحة الجلد ، ونبرة الصَّوت ، وقزحيَّة العين ، مع بصمة اليد ، تؤكِّد أَنَّك لا مثيل ل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من صفة الله عزَّ وجلَّ الواحد الأحد الفرد الصَّمد ، الله عزَّ وجلَّ مري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عطاك حرِّية الإراد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هناك حديث بين العلماء و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له خلق آدَمَ على صورتِ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 تكريماً لك أعطاك حرّية الإرادة ، والفرديَّة ، والتشريع ، والتربية ، وكذلك الإبداع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إنسان يمكنه أن يتلافى كلَّ ماضيه ، وكل قصوره ،  وأخطاءه ، ورعوناته السابقة ، وقسوته السابقة يستطيع أن يتلافى في كل ذلك في أولاده ، فإنني معجبٌ بأب يعطي كلَّ اهتمامه لتربية أولاده ، لأنَّ ابنُكَ هو أولاً أمانةً بين يديك ، فالله عزَّ وجلَّ جعله لك هديَّةً ، وهو في البيت مسعد ، يملأَ البيتَ  سروراً ، لكن عندما يشذَّ وينحرف فهو بلاءٌ من الله عزَّ وجلَّ ، لا يرقى إليه بلاء ، لذلك من الممكن أن تشقى أُسرةٌ بأكملها من ابنٍ منحرف ، فالأخطاء السابقة تتراكم فتصنع إنساناً منحرف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ا أيُّها الإخوة قد أردَّت من هذه الدروس أن يتَّعظَ بعضُنا من بعض ، وأن تقدَّم لكم خبرات هي الآن ناضجةً جداً ، مأخوذةٍ من حقائق القرآن ، ومن حقائق السُّنة النبويَّة الشريفة ، وأقول لكم هذه الحقيقة دائماً وأب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عك من الأمور العامَّة وادخل إلى مملكتيك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لى بيتك وإلى عملك وأقم الإسلام فيهما ، وانظر كيف أنَّ الله سبحانه وتعالى يصلحُ المسلمين ، لا يغيِّرُ اللهُ ما بق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تَّى يُغيِّرَ المسلمون ما بأنفسه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إذا غيَّروا ما بأنفسهم غيَّر اللهُ ما بهم ، أي أن القوى الخارجَّة التي لا يستطيعون أن يواجهوها ، عندهم طريقةً واحدةً للتغلب علي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يصلحوا ما بأنفسهم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نحنُ مطالبون وهذا الكلام موجَّه إلى أشخاص عديدين ، موجَّه إلى شابٌ في مقتبل عمره سيتزوَّج ، وفي الأعمِّ الأغلب يهتمَّ الشاب بزوجته ، فقد دخل إلى عالمٍ جديد ، وموضوعُ الأولاد لا يأخذ منه سوى حيِّز صغير جدَّاً ، فمتى يصحو ويستيقظ ؟ بعد أن يرى أنَّ أولاده قد انحرف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فيصيح ويستغيث ويستنجد ، ولكن بعد فوات الأوان ، فأنا أُريد أن تُقدَّم الخبرات لإخواننا المؤمنين، المستنبطة من كتاب الله وسنَّة رسوله ، للشباب المتزوِّجين حديثاً لئلا يقعوا في أزمة الاهتمام  بزوجاتهم ، على حساب أولادهم ، الابن إذا أهملته شبَّ ونما نموَّاً منحرفاً ، لذلك فأنا أُرحِّب بكل أب يأتي ومعه أولاده ، ولا شيء يسعدني مثل هذا ، نتحمَّل كلَّ المتاعب لأنَّه ابنك ، فإذا ألفَ المسجد وسماع   الحقّ فهذا شيء عظيم جداً</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ي العيد السابق خصصّنا هديَّةً لكل ابن يأتي مع والده ، وهذا من تطبيق السنَّة ، فحدَّثني أحد إخواننا أن ابنه قد تحدَّث مع أُمُّه وقال ل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قد أحببت هذا الشيخ لأنَّه أعطاني هديَّ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رةً حضر طفل مع والده الدرس وأعطيته قطعة من الحلوى ، وقلت لوالد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ت تأثرت من هذا الدرس الذي سمعته ، أمّا ابنك فلم يتذوَّقه حتماً ، أمَّا الآن فأصبح له طعم حلو ، فالطفل قطعة من الحلوى أو نزهة ترضي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حن نريدكم مع أولادكم ، فابنك قطعةً منك ، وهو أغلى شيء عليك ، من باب مزح التعليم أ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جَّار يتعامل مع الخشب ، والحدَّاد مع الحديد ، والطبيب أشرف مهنة مع المرضى ، والمحامي مع المشكلات ، والمعلِّم يتعامل مع أطهر فئة في المجتمع ، فالطفل وردةٌ فليس عنده كذب ، ولا نفاق ولا احتيال ، بريء وطاهر ، وهو كالعجينة تشكِّلها كيفما تريد ، فلذلك أيُّها الإخوة نحن نريد الإسلام والحياة ، لا نريد إسلاماً في بطون الكتب ، نريد إسلاماً يتعايش معنا ، ويدخل  إلى بيوتنا وأعمالنا ، نريد إسلاماً يسعدنا ويجعلنا أشخاصاً متميِّزي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فلنتصوَّر الصحابة الكرام ، لو كانوا كبعض المسلمين المعاصرين</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ل تصدِّقون أنَّ الإسلام يخرج من مكَّة ؟ والله لا يتجاوزها متراً واحداً ، فكيف وصل الإسلام إلى العالم ؟ المسلم شخصيَّة فذَّة ونادرةً  جداً ، وإنسان ممتلئ بالقيم وبالمبادئ وبالتضحية ، قد بنى حياته على العطاء لا على الأخذ ،و نحن نتمنى للأخ المؤمن أن يكون عطاؤه  للمجتمع وهذه الدروس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دروس الأحد من أجل أن تعطي أولادك فقط ، ونريد أن يكون هذا العطاء ضمن البيت ، تجعله يحفظ القرآن </w:t>
      </w:r>
      <w:r>
        <w:rPr>
          <w:rFonts w:cs="Simplified Arabic" w:ascii="Simplified Arabic" w:hAnsi="Simplified Arabic"/>
          <w:sz w:val="28"/>
          <w:szCs w:val="28"/>
          <w:rtl w:val="true"/>
        </w:rPr>
        <w:t>..</w:t>
      </w:r>
      <w:r>
        <w:rPr>
          <w:rFonts w:ascii="Simplified Arabic" w:hAnsi="Simplified Arabic" w:cs="Simplified Arabic"/>
          <w:sz w:val="28"/>
          <w:sz w:val="28"/>
          <w:szCs w:val="28"/>
          <w:rtl w:val="true"/>
        </w:rPr>
        <w:t xml:space="preserve">و تعلِّمه ، فهذا المعهد الذي افتُتح في هذا المسجد الهدف من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ا الطفل الصغير و ما الذي يحفِّزه على المجيء إلى هذا المسجد ؟ أنزهة ، أم مسبح ، أم ملعب ، ففي الصيف الماضي كان عندنا ثلاث عشرة شعبة ، كلُّ الذي جذبهم إلى المسجد وجود مناشط إسلاميَّة منضبطة ، فعندما يحب ابنك المسجد ويحب قراءة القرآن فهذا شيء يسعدك كثيراً ، ففي الحديث الشريف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أَبِي هُرَيْرَةَ عَنِ النَّبِيِّ صَلَّى اللَّهُ عَلَيْهِ وَسَلَّمَ قَالَ سَبْعَةٌ يُظِلُّهُمُ اللَّهُ فِي ظِلِّهِ يَوْمَ لا ظِلَّ إِلا ظِلُّهُ الإمَامُ الْعَادِلُ وَشَابٌّ نَشَأَ فِي عِبَادَةِ رَبِّهِ وَرَجُلٌ قَلْبُهُ مُعَلَّقٌ فِي الْمَسَاجِدِ وَرَجُلانِ تَحَابَّا فِي اللَّهِ اجْتَمَعَا عَلَيْهِ وَتَفَرَّقَا عَلَيْهِ وَرَجُلٌ طَلَبَتْهُ امْرَأَةٌ ذَاتُ مَنْصِبٍ وَجَمَالٍ فَقَالَ إِنِّي أَخَافُ اللَّهَ وَرَجُلٌ تَصَدَّقَ أَخْفَى حَتَّى لا تَعْلَمَ شِمَالُهُ مَا تُنْفِقُ يَمِينُهُ وَرَجُلٌ ذَكَرَ اللَّهَ خَالِيًا فَفَاضَتْ عَيْنَاهُ </w:t>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صحيح البخاري</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ني أتصوَّر أنَّ بيت المسلم قطعةً من الجنَّة ، ليس فيه الملهيات ، بل فيه قرآن ، فيه رحمن، وعبادات ، وتوجيه سليم ، ومودَّة ومحبَّةً وتسامح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ها الإخوة الكرام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الإنسان يتحمَّل أشقَّ الأعمال ، إن كان سعيداً في بيته ، إذ توجد أعمال شاقَّة وأُخرى لا تُحتمل ، فالحياة كلَّها مشكلات ومؤامرات ، ولكن يوجد شيءٌ واحدٌ ينسيك كلَّ هذه المتاع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تدخُلَ إلى بيتك فترى فيه السكينة والحبَّ والودَّ ، وترى فيه التقدير ، فعندما ترعى بيتك فأنت بذلك تسعد نفسك ، فقد قال الله عزَّ وجلَّ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ind w:left="0" w:right="0" w:firstLine="560"/>
        <w:jc w:val="center"/>
        <w:rPr>
          <w:rFonts w:ascii="Simplified Arabic" w:hAnsi="Simplified Arabic" w:cs="Simplified Arabic"/>
          <w:b/>
          <w:b/>
          <w:bCs/>
          <w:sz w:val="28"/>
          <w:szCs w:val="28"/>
        </w:rPr>
      </w:pPr>
      <w:r>
        <w:rPr>
          <w:rFonts w:cs="Simplified Arabic" w:ascii="Simplified Arabic" w:hAnsi="Simplified Arabic"/>
          <w:sz w:val="28"/>
          <w:szCs w:val="28"/>
          <w:rtl w:val="true"/>
        </w:rPr>
        <w:drawing>
          <wp:inline distT="0" distB="0" distL="0" distR="0">
            <wp:extent cx="4715510" cy="1132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2" r="-8" b="-32"/>
                    <a:stretch>
                      <a:fillRect/>
                    </a:stretch>
                  </pic:blipFill>
                  <pic:spPr bwMode="auto">
                    <a:xfrm>
                      <a:off x="0" y="0"/>
                      <a:ext cx="4715510" cy="1132840"/>
                    </a:xfrm>
                    <a:prstGeom prst="rect">
                      <a:avLst/>
                    </a:prstGeom>
                  </pic:spPr>
                </pic:pic>
              </a:graphicData>
            </a:graphic>
          </wp:inline>
        </w:drawing>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الروم</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نحن في الدَّرس الماضي ، وصلنا إلى أنَّ الطفل لا بد من أن تقاوم فيه ظاهرة الميوعة والانحل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نحن نرى في الشباب والأطفال عندهم من الميوعة والانحلال والبذاءة ، الشيء الذي لا يحتمل ، هذا الطفل عبء على أهله ، وأوَّل شيء نقاومه من هذه الميوعة 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نحذِّره من التقليد الأعمى ، وقد ذكرت لكم في الدرس الماضي أنَّ النبيّ عليه الصلاة والسلام فيما رواه البخاريُّ ومسلم يقول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عَنْ عَمْرِو بْنِ شُعَيْبٍ عَنْ أَبِيهِ عَنْ جَدِّهِ أَنَّ رَسُولَ اللَّهِ صَلَّى اللَّهُ عَلَيْهِ وَسَلَّمَ قَالَ لَيْسَ مِنَّا مَنْ تَشَبَّهَ بِغَيْرِنَا لا تَشَبَّهُوا بِالْيَهُودِ وَلا بِالنَّصَارَى فَإِنَّ تَسْلِيمَ الْيَهُودِ الإشَارَةُ بِالأصَابِعِ وَتَسْلِيمَ النَّصَارَى الإشَارَةُ بِالأَكُفِّ</w:t>
      </w:r>
      <w:r>
        <w:rPr>
          <w:rFonts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نن الترمذي</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قول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ابْنِ عُمَرَ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مَنْ تَشَبَّهَ بِقَوْمٍ فَهُوَ مِنْهُمْ </w:t>
      </w:r>
      <w:r>
        <w:rPr>
          <w:rFonts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نن أبي داود</w:t>
      </w:r>
      <w:r>
        <w:rPr>
          <w:rFonts w:cs="Simplified Arabic" w:ascii="Simplified Arabic" w:hAnsi="Simplified Arabic"/>
          <w:b/>
          <w:bCs/>
          <w:szCs w:val="20"/>
          <w:rtl w:val="true"/>
        </w:rPr>
        <w:t>)</w:t>
      </w:r>
      <w:r>
        <w:rPr>
          <w:rFonts w:cs="Simplified Arabic" w:ascii="Simplified Arabic" w:hAnsi="Simplified Arabic"/>
          <w:szCs w:val="20"/>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قول </w:t>
      </w:r>
      <w:r>
        <w:rPr>
          <w:rFonts w:cs="Simplified Arabic" w:ascii="Simplified Arabic" w:hAnsi="Simplified Arabic"/>
          <w:sz w:val="28"/>
          <w:szCs w:val="28"/>
          <w:rtl w:val="true"/>
        </w:rPr>
        <w:t>:</w:t>
      </w:r>
    </w:p>
    <w:p>
      <w:pPr>
        <w:pStyle w:val="Normal"/>
        <w:ind w:left="0" w:right="0" w:firstLine="560"/>
        <w:jc w:val="left"/>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من هوي الكفرةَ حُشِرَ معهم ولا ينفعه عمله شيئ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 إنَّ الأب الراقي يجب أن ينزع من ابنه رغبةِ التقليد  للأجانب ، إذ توجد أعياد غربيَّة مثل عيد رأس السنة ، سهرة في فندق ، أو متابعة شيء معيَّن ، أو سهرات ، أو طرق معيَّنة في التعامل ، فيجب أن تنتزع من ابنك هذا التقليد الأعمى المقيت ، وأن تُؤدِّبه على حبِّ النبيِّ ، و آلِ بيته ، و تلاوة القرآن ، أي أن تملأ نفسه بأصحاب رسولِ الله ، بدلا من المغنين والمغنيَّات ، ولاعبي الكرة ، وكل إنسان بحسب التغذية ، فإن حدَّثته عن سيِّدنا سعد أو سيِّدنا معاذ ، أو عن مصعبٍ بن عمير ، أشخاص ملء السمع والبصر لهم بطولات ومواقف ، ولهم محبَّتهم لله ورسوله، وانضباطهم ، وتضحيتهم وفداؤهم ، فدائماً الشاب يحبُّ البطولة ، فهو يريد نوعاً من أنواع البطولة ، فإذا كان بالمصادفة وجد بطولات أساسها إغواء الفتيات مثلاً ، أو باللعب على الناس ، أو بالاحتيال ، فهذه بطولة كذلك ، فإن جعل هؤلاء  قدوته ، فهذه مشكلة كبيرة ، وعند الابن فراغ ، يجب أن يملأَ فراغه وبالمثل العليا وبالأبطال الحقيقيين ، الذين شهد لهم النبيِّ عليه الصلاة والسلام ، وشهد لهم القرآن الكري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هم حديث في هذا الموضوع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حُذَيْفَةَ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لا تَكُونُوا إِمَّعَةً تَقُولُونَ إِنْ أَحْسَنَ النَّاسُ أَحْسَنَّا وَإِنْ ظَلَمُوا ظَلَمْنَا وَلَكِنْ وَطِّنُوا أَنْفُسَكُمْ إِنْ أَحْسَنَ النَّاسُ أَنْ تُحْسِنُوا وَإِنْ أَسَاءُوا فَلَا تَظْلِمُوا </w:t>
      </w:r>
      <w:r>
        <w:rPr>
          <w:rFonts w:cs="Simplified Arabic" w:ascii="Simplified Arabic" w:hAnsi="Simplified Arabic"/>
          <w:b/>
          <w:bCs/>
          <w:sz w:val="28"/>
          <w:szCs w:val="28"/>
          <w:rtl w:val="true"/>
        </w:rPr>
        <w:t xml:space="preserve">...... *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نن الترمذي</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ذكرته في الدرس الماضي ولكن أذكره الآن ليكون الموضوع متكاملاً ، وذكرت أيضاً أنَّه لا مانع من اقتباس الثقافة عن الأجان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كلمةً أحفظها لأحد الأُدباء رائعة يقول</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ثقافة أيَّة أُمَّة ما هي إلا عسل استخلص من زهرات مختلف الشعوب على مرِّ الأجيال ، فليس هناك مُلكيَّةً للثقافة ، أمَّا العادات والتقاليد والأساليب والأخلاق فهذه مرفوضة كلِّها</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ا هي الشيءَ الذي يدفع عن أبنائك الميوعة والانحل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أنا لم أرَ أباً يبالغ في ترفيه أولاده ، إلا نشؤوا نشأةً لا تُحتمل ، فلا تظنَّ إن أطعمته كثيراً وسمحت له أن يسهر إلى أيَّة ساعةٍ يريد ، وأن يطلب أي طلب فينفَّذ فوراً ، فهذا الابن بهذه التربية لا تجد أحداً يحتمله ، وسوف   يواجه حياةً صعبةً جداً ، فلا يتحمَّلَ الابن إلا الأب والأُ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تُروى قصَّةً ذات عمق كبير ، أنَّ اثنين تراهنا على حلم الخليفة الأُموي معاوية بن أبي سفيا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دفعا طفلاً غمزهُ وهو يصعدَ المنبَّر ، وقد كان معاوية وافر الذكاء فقال للغ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خذ الرهن يا غ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م يفعل شيئاً ، هذا الغلام فعل الأمر نفسه مع خليفةٍ آخر فأمر بقطع رأسه ، فقالو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لمُ معاويةَ قتلَ الغل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ذي قتله ليس الثاني بل الأوَّل </w:t>
      </w:r>
      <w:r>
        <w:rPr>
          <w:rFonts w:cs="Simplified Arabic" w:ascii="Simplified Arabic" w:hAnsi="Simplified Arabic"/>
          <w:sz w:val="28"/>
          <w:szCs w:val="28"/>
          <w:rtl w:val="true"/>
        </w:rPr>
        <w:t>.</w:t>
      </w:r>
    </w:p>
    <w:p>
      <w:pPr>
        <w:pStyle w:val="Normal"/>
        <w:ind w:left="0" w:right="0" w:firstLine="560"/>
        <w:jc w:val="left"/>
        <w:rPr/>
      </w:pPr>
      <w:r>
        <w:rPr>
          <w:rFonts w:ascii="Simplified Arabic" w:hAnsi="Simplified Arabic" w:cs="Simplified Arabic"/>
          <w:sz w:val="28"/>
          <w:sz w:val="28"/>
          <w:szCs w:val="28"/>
          <w:rtl w:val="true"/>
        </w:rPr>
        <w:t xml:space="preserve">فأحياناً الأب بدافع من محبَّته لأولاده ، فيقوم بترفيههم أكثر من اللازم ، ولا يحاسبهم إطلاقاً، وكذلك الأ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بنومه وأكله وشربه و كلّ طلباته منفَّذة ، حتَّى تصبح عنده قناعات أن كل شيء يمكن أن يحصل عليه ، فإذا خرج من بيت أبيه للحياة العمليَّة فلا أحد يحتمله ، وهذا الابن غالباً ما يخفق في حياته ويصبح منبوذاً ، أمَّا إذا ربَّاه الأب تربية  صارمة ، حسب خطة النبي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اخشوشنوا فإنَّ النِعمَ لا تدو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ind w:left="0" w:right="0" w:firstLine="560"/>
        <w:jc w:val="left"/>
        <w:rPr/>
      </w:pPr>
      <w:r>
        <w:rPr>
          <w:rFonts w:ascii="Simplified Arabic" w:hAnsi="Simplified Arabic" w:cs="Simplified Arabic"/>
          <w:sz w:val="28"/>
          <w:sz w:val="28"/>
          <w:szCs w:val="28"/>
          <w:rtl w:val="true"/>
        </w:rPr>
        <w:t xml:space="preserve">وإن عوَّدت أولادك على تلبية جميع طلباتهم ، فإن جاء لابنتك خاطب ممتاز ، ومحدود الرَّاتب ، فلن تستمر ابنتك في العيش معه أبداً ، </w:t>
      </w: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اخشوشنوا وتمعددوا فإنَّ النعم لا تدو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كذا قال النبيِّ ، وطِّن نفسك أن تأكُلَ كلَّ شيء مما لديك ، من طعام ولو كان بسيطاً ، فحسبُ ابن آدم لقيمات يُقمن صلبه ، وليس القصد حرمانه ، ولكن أن تناقشه في طلباته ، هذه هي التربية ، أمَّا الميوعة أن تعوِّده على تلبية جميع رغباته ، فلذلك النهي عن الاستغراق في التنعُّم وهذا هو الإجراء الثاني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نْ أَبِي عُثْمَانَ قَالَ جَاءَنَا كِتَابُ عُمَرَ رَضِي اللَّهُ عَنْهُ وَنَحْنُ بِأَذْرَبِيجَانَ يَا عُتْبَةَ بْنَ فَرْقَدٍ وَإِيَّاكُمْ وَالتَّنَعُّمَ وَزِيَّ أَهْلِ الشِّرْكِ وَلَبُوسَ الْحَرِيرِ فَإِنَّ رَسُولَ اللَّهِ صَلَّى اللَّهُ عَلَيْهِ وَسَلَّمَ نَهَانَا عَنْ لَبُوسِ الْحَرِيرِ </w:t>
      </w:r>
      <w:r>
        <w:rPr>
          <w:rFonts w:cs="Simplified Arabic" w:ascii="Simplified Arabic" w:hAnsi="Simplified Arabic"/>
          <w:b/>
          <w:bCs/>
          <w:sz w:val="28"/>
          <w:szCs w:val="28"/>
          <w:rtl w:val="true"/>
        </w:rPr>
        <w:t xml:space="preserve">...... *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مسند الإمام أحمد</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رواية الإمام أحم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روا التنعُّمَ وزِيِّ أهل العج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مُعَاذِ بْنِ جَبَلٍ أَنَّ رَسُولَ اللَّهِ صَلَّى اللَّهُ عَلَيْهِ وَسَلَّمَ لَمَّا بَعَثَ بِهِ إِلَى الْيَمَنِ قَالَ إِيَّاكَ وَالتَّنَعُّمَ فَإِنَّ عِبَادَ اللَّهِ لَيْسُوا بِالْمُتَنَعِّمِينَ </w:t>
      </w:r>
      <w:r>
        <w:rPr>
          <w:rFonts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مسند الإمام أحمد</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يقظه للصلاة ولا تتركه ينام ، وإن أكل أكلاً زائداً عن الحد فقم بتنبيهه وقل 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ستصبح سمين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كون لك تصرُّفات غير محتملة ، فعندما يقوم الأبوان بتربية أولادهما على الاعتدال ، والانضباط والخشونة أحياناً ، فقد تجد من نشأَ في الفقر أحياناً ، كثير اللطف ، متواضعاً ، ويعرِفُ قيمةَ المال ، الحاجات ، الطعام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النهي عن الاستماع للموسيقا والغنا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ي درس كامل منذ سنوات ، جعلتهُ عن الغناء مع التفاصيل والأحكام ، فلا يجتمع في إنسان غناءٌ وقرآ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هما متناقضان ، إمَّا القرآن أو  الغناء ، والغناء ينبتُ النفاق ، ولا سيَّما إذا كان بصوت امرأةٍ فصوتُها في الغناءِ عورة ، ولا سيَّما إذا كان بمعانٍ مبتذلة ، تثيرُ الغرائز ، لكن الصوت الحسن مطلوب ومقبول ، فقد قال صلَّى الله عليه وس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يُؤذِّن بلالٌ فإنَّه أندى منك صوت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صوتُ الحسن مقبول ، في القرآن ، أو الأذان ، أو في مديحِ رسولِ الله ، فنحن لسنا ضدَّ الشيء البريء الصحيح ، لكن عندما نوظِّف النغم في معانٍ ساقطة أو في أصوات هي عورة تثير الغرائز ، نكون قد صرفنا الإنسان إلى طريقٍ لا يرضي الله عزَّ وجلَّ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ذلك روى الإمام أحمد بن حنبل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نْ أَبِي أُمَامَةَ عَنِ النَّبِيِّ صَلَّى اللَّهُ عَلَيْهِ وَسَلَّمَ قَالَ إِنَّ اللَّهَ عَزَّ وَجَلَّ بَعَثَنِي رَحْمَةً وَهُدًى لِلْعَالَمِينَ وَأَمَرَنِي أَنْ أَمْحَقَ الْمَزَامِيرَ وَالْكَبَارَاتِ يَعْنِي الْبَرَابِطَ وَالْمَعَازِفَ وَالأوْثَانَ الَّتِي كَانَتْ تُعْبَدُ فِي الْجَاهِلِيَّةِ وَأَقْسَمَ رَبِّي عَزَّ وَجَلَّ بِعِزَّتِهِ لا يَشْرَبُ عَبْدٌ مِنْ عَبِيدِي جَرْعَةً مِنْ خَمْرٍ إِلا سَقَيْتُهُ مَكَانَهَا مِنْ حَمِيمِ جَهَنَّمَ </w:t>
      </w:r>
      <w:r>
        <w:rPr>
          <w:rFonts w:cs="Simplified Arabic" w:ascii="Simplified Arabic" w:hAnsi="Simplified Arabic"/>
          <w:b/>
          <w:bCs/>
          <w:sz w:val="28"/>
          <w:szCs w:val="28"/>
          <w:rtl w:val="true"/>
        </w:rPr>
        <w:t xml:space="preserve">............. * </w:t>
      </w:r>
    </w:p>
    <w:p>
      <w:pPr>
        <w:pStyle w:val="Normal"/>
        <w:ind w:left="0" w:right="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إمام أحمد</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نا أقول لكم كلمة والله أعل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له الَّذي لا إله إلا هو لو جمعتَّ ذوَّاقي الغناء في العالم ، ما طربوا بأُغنياتهم المحبَّبة ، كما يطرَب المؤمن بكلام الله حينما يتلى عليه ، فلا تظن أن المؤمن محروم ، فهو والله أَشدُّ ذوقاً ، وأكثر طرباً ، واستمتاعاً بالقرآن الكريم ، وهو يتلى عليه أو وهو يتلوه ، وبمديح رسول الله صلَّى الله عليه وسلم حينما يستمعُ إليه ، فيمكن أن نوظِّف النغم الذي هو شيء مطرب في الحقِّ ، في القرآن وفي مديح النبيِّ العدنا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ى البخاريُّ وأحمد وابن ماجة وغيرُهم أنَّه صلَّى الله عليه وسلَّم قال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حَدَّثَنِي أَبُو عَامِرٍ أَوْ أَبُو مَالِكٍ الْأَشْعَرِيُّ وَاللَّهِ مَا كَذَبَنِي سَمِعَ النَّبِيَّ صَلَّى اللَّهُ عَلَيْهِ وَسَلَّمَ يَقُولُ لَيَكُونَنَّ مِنْ أُمَّتِي أَقْوَامٌ يَسْتَحِلُّونَ الْحِرَ وَالْحَرِيرَ وَالْخَمْرَ وَالْمَعَازِفَ وَلَيَنْزِلَنَّ أَقْوَامٌ إِلَى جَنْبِ عَلَمٍ يَرُوحُ عَلَيْهِمْ بِسَارِحَةٍ لَهُمْ يَأْتِيهِمْ </w:t>
      </w:r>
      <w:r>
        <w:rPr>
          <w:rFonts w:cs="Simplified Arabic" w:ascii="Simplified Arabic" w:hAnsi="Simplified Arabic"/>
          <w:b/>
          <w:bCs/>
          <w:sz w:val="28"/>
          <w:szCs w:val="28"/>
          <w:rtl w:val="true"/>
        </w:rPr>
        <w:t xml:space="preserve">............ * </w:t>
      </w:r>
    </w:p>
    <w:p>
      <w:pPr>
        <w:pStyle w:val="Normal"/>
        <w:ind w:left="0" w:right="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بخاريُّ وأحمد وابن ماجة</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ابْنِ عَبَّاسٍ أَنَّ النَّبِيَّ صَلَّى اللَّهُ عَلَيْهِ وَسَلَّمَ قَالَ مَنْ صَوَّرَ صُورَةً عَذَّبَهُ اللَّهُ بِهَا يَوْمَ الْقِيَامَةِ حَتَّى يَنْفُخَ فِيهَا وَلَيْسَ بِنَافِخٍ وَمَنْ تَحَلَّمَ كُلِّفَ أَنْ يَعْقِدَ شَعِيرَةً وَمَنِ اسْتَمَعَ إِلَى حَدِيثِ قَوْمٍ يَفِرُّونَ بِهِ مِنْهُ صُبَّ فِي أُذُنِهِ الْآنُكُ يَوْمَ الْقِيَامَةِ </w:t>
      </w:r>
      <w:r>
        <w:rPr>
          <w:rFonts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نن أبي داود</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الآنُكُ هو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رصاصُ المذاب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هذا شيء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 الإنسان في أوَّل طريق الإيمان ، يبلغه أنَّ الغناء حرام فلا يستمع إليه ، لكن لو أنَّه كان يحبُّ أُغنيةً معيَّنةً ، وسمعها عَرَضاً وطربُ لسماعها ، وبعد حين اشمأزُّ منها ، فما الذي حدث ؟ الذي حدث أنَّ إيمانه ارتقى ، وهناك من يترك المعصية خوفاً من الله وهو يحبُّها ، وهناك من يترُكها اشمئزازاً ، فمعنى ذلك أنَّ النفس ارتقت إلى مستوى الشرع </w:t>
      </w:r>
      <w:r>
        <w:rPr>
          <w:rFonts w:cs="Simplified Arabic" w:ascii="Simplified Arabic" w:hAnsi="Simplified Arabic"/>
          <w:sz w:val="28"/>
          <w:szCs w:val="28"/>
          <w:rtl w:val="true"/>
        </w:rPr>
        <w:t>.</w:t>
      </w:r>
    </w:p>
    <w:p>
      <w:pPr>
        <w:pStyle w:val="Normal"/>
        <w:ind w:left="0" w:right="0" w:firstLine="560"/>
        <w:jc w:val="left"/>
        <w:rPr/>
      </w:pPr>
      <w:r>
        <w:rPr>
          <w:rFonts w:cs="Simplified Arabic" w:ascii="Simplified Arabic" w:hAnsi="Simplified Arabic"/>
          <w:sz w:val="28"/>
          <w:szCs w:val="28"/>
          <w:rtl w:val="true"/>
        </w:rPr>
        <w:t xml:space="preserve">" </w:t>
      </w:r>
      <w:r>
        <w:rPr>
          <w:rFonts w:ascii="Simplified Arabic" w:hAnsi="Simplified Arabic" w:cs="Simplified Arabic"/>
          <w:b/>
          <w:b/>
          <w:bCs/>
          <w:sz w:val="28"/>
          <w:sz w:val="28"/>
          <w:szCs w:val="28"/>
          <w:rtl w:val="true"/>
        </w:rPr>
        <w:t xml:space="preserve">وروى الترمذي عن أبي موسى رضيَ الله عنه أنَّ النبيّ صلَّى الله عليه وسلَّم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من استمع إلى صوتِ غناءٍ لم يؤذنِ له أن يستمع إلى صوت الروحانيين في الجنَّة</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قول لكم إن شاء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الإنسان يصل إلى مستوى لأن يمزَّقَ ، أهونُ عليه من أن يصغي إلى صوت غناء ، فلا يتحمَّل ، ولكن هذه علامة رُقِيُّه  ، في البدايات يتمنى أن يسمع ما كان محبّباً له ، لكن يخشى الله عزَّ وجلَّ ، فكلَّما اقترب من أن يشمئزَّ من أُغنيةٍ كان يُحبُّها ، فهذه علامة طيبة جداً ، أنَّه بدأ في الاقتراب من أجواء القرآن الكري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من أراد أن يرجع إلى موضوع الغناء بالتفصيل ، فيرجع إلى درسنا المسجَّل منذ فترة ، والحقيقة لهذا الدرس قصَّ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فقد طلب أحد إخواننا الكرام هذا الدرس بإلحاح كثير فقرَّرت هذا الدرس ، وهذا الأخ له قريب مغنٍ لامع ، فأعطاه الشريط ولكنَّه صادق ، فكانت توبته بسبب سماع هذا الشريط ، وأقلع عن الغناء ، وكانت كل حفلة يغنِّي فيها يدفع له عشرة آلاف دولار ، وقد يسَّر الله له أعمالاً طيِّبةً ودخل في عالم الإيمان ، فلذلك هذا الشريط له عندي طعم خاصَّ ، لأنَّه كان سبباً في هداية مغنٍِّ</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أيّ شيء يقرِّبك من المعاصي ، ويثير الغرائز و أيّ جهاز مرئي أو مسموع  ويحوِّلك عن الله إلى الدنيا والمعصية فهو حر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مثلاً إذا التقط أحد صورةٌ في عقد قِران ، وعقد رجال يا غيرة الل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التصوير حرام ، وهذه الصور المتحرِّكة الملوَّنة التي تراها كلَّ يوم ، وفيها عورات تتكشف ، وفيها غرائز تُثار ، أليست حرام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يجب أن تكون منطقيَّاً ، فهذه أيضاً صور متحرِّكة وملوَّنة وفيها كلّ الفت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كل جهاز مرئي أو مسموع يقدِّم لك الفتن الَّتي تثير الغرائز ، وأردّت بيتاً مسلماً وأولاداً منضبطين ، وأن تصلِّي صلاةً تقبل بها على الله ، فيحب أن يحظر استعماله في بيتك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دنا نقطة رابعة مهمة جداً وهي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نهيُّ عن التخنُّث والتشبُّه بالنساء ، لا تجد أجمل من شابٍ أنيقٍ ، ولا تجد أبشع من شاب بالغ في الأناقة حتى اقترب من النساء ، فلا يخرج من البيت إلا بكوي شعره ، يسرِّحه ويخرج بعد أن يقف ساعات أمام المرآة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لذلك فقد جاء في الصحيحين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قَدِمَ مُعَاوِيَةُ الْمَدِينَةَ فَخَطَبَنَا وَأَخْرَجَ كُبَّةً مِنْ شَعَرٍ فَقَالَ مَا كُنْتُ أُرَى أَنَّ أَحَدًا يَفْعَلُهُ إِلا الْيَهُودَ إِنَّ رَسُولَ اللَّهِ صَلَّى اللَّهُ عَلَيْهِ وَسَلَّمَ بَلَغَهُ فَسَمَّاهُ الزُّورَ </w:t>
      </w:r>
      <w:r>
        <w:rPr>
          <w:rFonts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صحيح مسلم</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لفظٍ آخر لمسلم أنَّ معاوية رضي الله عنه قا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ذات ي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كم قد أحدثتم زِيَّ سوءٍ وإنَّ النبيَّ صلَّى الله نهى عن الزُّور </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روى البخاري وأبو داود والترمذي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وعَنِ ابْنِ عَبَّاسٍ قَالَ لَعَنَ النَّبِيُّ صَلَّى اللَّهُ عَلَيْهِ وَسَلَّمَ الْمُخَنَّثِينَ مِنَ الرِّجَالِ وَالْمُتَرَجِّلاتِ مِنَ النِّسَاءِ وَقَالَ أَخْرِجُوهُمْ مِنْ بُيُوتِكُمْ قَالَ فَأَخْرَجَ النَّبِيُّ صَلَّى اللَّهُ عَلَيْهِ وَسَلَّمَ فُلانًا وَأَخْرَجَ عُمَرُ فُلانًا </w:t>
      </w:r>
      <w:r>
        <w:rPr>
          <w:rFonts w:cs="Simplified Arabic" w:ascii="Simplified Arabic" w:hAnsi="Simplified Arabic"/>
          <w:b/>
          <w:bCs/>
          <w:sz w:val="28"/>
          <w:szCs w:val="28"/>
          <w:rtl w:val="true"/>
        </w:rPr>
        <w:t xml:space="preserve">* </w:t>
      </w:r>
    </w:p>
    <w:p>
      <w:pPr>
        <w:pStyle w:val="Normal"/>
        <w:ind w:left="0" w:right="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بخاري وأبو داود والترمذي</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أي أنَّ هذه التي ترتدي ثياب الرجال في الطُرقات ، وهذه الثياب تصف حجم عوراتها كلِّها أليست ملعونةٍ عند الله عزَّ وجلَّ ؟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عن الله المخنَّثين من الرجال والمترجِّلات من النساء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لفظٍ آخ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عن الله المتشبِّهات من النساء بالرجال ، والمتشبِّهين من الرجال بالنساء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روى أبو داودٍ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w:t>
      </w:r>
      <w:r>
        <w:rPr>
          <w:rFonts w:ascii="Simplified Arabic" w:hAnsi="Simplified Arabic" w:cs="Simplified Arabic"/>
          <w:b/>
          <w:b/>
          <w:bCs/>
          <w:sz w:val="28"/>
          <w:sz w:val="28"/>
          <w:szCs w:val="28"/>
          <w:rtl w:val="true"/>
        </w:rPr>
        <w:t xml:space="preserve">عَنْ أَبِي مُوسَى الأشْعَرِيِّ أَنَّ رَسُولَ اللَّهِ صَلَّى اللَّهُ عَلَيْهِ وَسَلَّمَ قَالَ حُرِّمَ لِبَاسُ الْحَرِيرِ وَالذَّهَبِ عَلَى ذُكُورِ أُمَّتِي وَأُحِلَّ لإنَاثِهِمْ </w:t>
      </w:r>
      <w:r>
        <w:rPr>
          <w:rFonts w:cs="Simplified Arabic" w:ascii="Simplified Arabic" w:hAnsi="Simplified Arabic"/>
          <w:b/>
          <w:bCs/>
          <w:sz w:val="28"/>
          <w:szCs w:val="28"/>
          <w:rtl w:val="true"/>
        </w:rPr>
        <w:t xml:space="preserve">..... * </w:t>
      </w:r>
    </w:p>
    <w:p>
      <w:pPr>
        <w:pStyle w:val="Normal"/>
        <w:ind w:left="0" w:right="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أبو داود</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الحرير والذهب ، تجد البعض يلبس خاتماً من الذهب بيده ، وِزرَّان من أزرار قميصه مفتوحان ، ويعلك بفمه علكةً ، وظهره إن ركع يكشف ، فأي شاب هذا؟</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b/>
          <w:b/>
          <w:bCs/>
          <w:sz w:val="28"/>
          <w:szCs w:val="28"/>
        </w:rPr>
      </w:pPr>
      <w:r>
        <w:rPr>
          <w:rFonts w:ascii="Simplified Arabic" w:hAnsi="Simplified Arabic" w:cs="Simplified Arabic"/>
          <w:sz w:val="28"/>
          <w:sz w:val="28"/>
          <w:szCs w:val="28"/>
          <w:rtl w:val="true"/>
        </w:rPr>
        <w:t xml:space="preserve">بالطَّبع إذا قلنا تربية الأولاد ، فنقصد بذلك الأولاد ذكوراً   وإناثاً ، الذكور لهم تربيةً خاصَّ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قوم على الرجولة والإقدام والفتوَّة ، والإناث لهن تربية خاصَّة تنهض على الحياء والخجل والتستُّر والأدب ، فأجمل ما في المرأة حياؤها </w:t>
      </w:r>
      <w:r>
        <w:rPr>
          <w:rFonts w:cs="Simplified Arabic" w:ascii="Simplified Arabic" w:hAnsi="Simplified Arabic"/>
          <w:sz w:val="28"/>
          <w:szCs w:val="28"/>
          <w:rtl w:val="true"/>
        </w:rPr>
        <w:t xml:space="preserve">.. </w:t>
      </w:r>
    </w:p>
    <w:p>
      <w:pPr>
        <w:pStyle w:val="Normal"/>
        <w:ind w:left="0" w:right="0" w:firstLine="560"/>
        <w:jc w:val="center"/>
        <w:rPr>
          <w:rFonts w:ascii="Simplified Arabic" w:hAnsi="Simplified Arabic" w:cs="Simplified Arabic"/>
          <w:b/>
          <w:b/>
          <w:bCs/>
          <w:sz w:val="28"/>
          <w:szCs w:val="28"/>
        </w:rPr>
      </w:pPr>
      <w:r>
        <w:rPr>
          <w:rFonts w:cs="Simplified Arabic" w:ascii="Simplified Arabic" w:hAnsi="Simplified Arabic"/>
          <w:sz w:val="28"/>
          <w:szCs w:val="28"/>
          <w:rtl w:val="true"/>
        </w:rPr>
        <w:drawing>
          <wp:inline distT="0" distB="0" distL="0" distR="0">
            <wp:extent cx="2627630" cy="685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53" r="-14" b="-53"/>
                    <a:stretch>
                      <a:fillRect/>
                    </a:stretch>
                  </pic:blipFill>
                  <pic:spPr bwMode="auto">
                    <a:xfrm>
                      <a:off x="0" y="0"/>
                      <a:ext cx="2627630" cy="685800"/>
                    </a:xfrm>
                    <a:prstGeom prst="rect">
                      <a:avLst/>
                    </a:prstGeom>
                  </pic:spPr>
                </pic:pic>
              </a:graphicData>
            </a:graphic>
          </wp:inline>
        </w:drawing>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القصص</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ما الَّذي يلفت نظر الرجل في المرأة ؟ حياؤ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عبِّرون عنها تعبيراً جديد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وثت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حياناً تتمتع الفتاة بأجمل مظهر ، وإذا فقدت أُنوثتها فإذا هي غير مرغوبةٍ عند الرجال ، فأجمل ما في المرأة أُنُوثتها وحياؤها وأدبُ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له سبحانه وتعالى يقول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ind w:left="0" w:right="0" w:firstLine="560"/>
        <w:jc w:val="center"/>
        <w:rPr>
          <w:rFonts w:ascii="Simplified Arabic" w:hAnsi="Simplified Arabic" w:cs="Simplified Arabic"/>
          <w:b/>
          <w:b/>
          <w:bCs/>
          <w:sz w:val="28"/>
          <w:szCs w:val="28"/>
        </w:rPr>
      </w:pPr>
      <w:r>
        <w:rPr>
          <w:rFonts w:cs="Simplified Arabic" w:ascii="Simplified Arabic" w:hAnsi="Simplified Arabic"/>
          <w:sz w:val="28"/>
          <w:szCs w:val="28"/>
          <w:rtl w:val="true"/>
        </w:rPr>
        <w:drawing>
          <wp:inline distT="0" distB="0" distL="0" distR="0">
            <wp:extent cx="4715510" cy="1560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3" r="-8" b="-23"/>
                    <a:stretch>
                      <a:fillRect/>
                    </a:stretch>
                  </pic:blipFill>
                  <pic:spPr bwMode="auto">
                    <a:xfrm>
                      <a:off x="0" y="0"/>
                      <a:ext cx="4715510" cy="1560830"/>
                    </a:xfrm>
                    <a:prstGeom prst="rect">
                      <a:avLst/>
                    </a:prstGeom>
                  </pic:spPr>
                </pic:pic>
              </a:graphicData>
            </a:graphic>
          </wp:inline>
        </w:drawing>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الأحزاب</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هذه الآية قد فسَّرتها تفسيراً لطيفاً ، أنه إذا رأيت في الطريق شاباً يرتدي لباس الدراسة ، فهذه الثياب هي أقل دليل على أنَّه طالب علم ، وقد يكون راسباً ، أو حاصلاً على علامة صفر في جميع المواد ، ولكن كونه يرتدي هذه البذلة فمعنى ذلك أنَّه طالب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مرأة المسلمة حينما ترتدي الحجاب فهذا أقلَّ ما يشير إلى أنَّها مؤمنة ، وبقي عليها أن تكون زوجةً صالحة وتفقه أمر دينها ، و حقَّ زوجها ، وأولادها وتربِّيهم التربية العالية ، أي أنَّ عليها أن تجتاز طريقاً طويلاً ، ولكن أقلَّ شيء تعرف به أنَّها مؤمن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حجاب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ما قال تعالى </w:t>
      </w:r>
      <w:r>
        <w:rPr>
          <w:rFonts w:cs="Simplified Arabic" w:ascii="Simplified Arabic" w:hAnsi="Simplified Arabic"/>
          <w:sz w:val="28"/>
          <w:szCs w:val="28"/>
          <w:rtl w:val="true"/>
        </w:rPr>
        <w:t xml:space="preserve">: " </w:t>
      </w:r>
      <w:r>
        <w:rPr>
          <w:rFonts w:ascii="Simplified Arabic" w:hAnsi="Simplified Arabic" w:cs="Simplified Arabic"/>
          <w:sz w:val="28"/>
          <w:sz w:val="28"/>
          <w:szCs w:val="28"/>
          <w:rtl w:val="true"/>
        </w:rPr>
        <w:t xml:space="preserve">يا أيها النبي قل لأزواجك وبناتك ونساء المؤمنين يدنين عليهن من جلابيبهن ذلك أدنى أن يعرفن فلا يؤذين وكان الله غفورا رحيما </w:t>
      </w:r>
      <w:r>
        <w:rPr>
          <w:rFonts w:cs="Simplified Arabic" w:ascii="Simplified Arabic" w:hAnsi="Simplified Arabic"/>
          <w:sz w:val="28"/>
          <w:szCs w:val="28"/>
          <w:rtl w:val="true"/>
        </w:rPr>
        <w:t>"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فالطبيب أقلَّ شيء  تعرفه به أنَّه طبيب هذه السمَّاعة ، وكتابته الوصفة الطبيَّة ، وقد تكون شهادته متواضعة أو معلوماته قليل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حياناً يضع المحامي ميزاناً وهو أقلَّ مظهر يعرف به أنَّه محا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أحياناً تجد في جيب المدرِّس أُصبعاً أو قطعةً من الحوَّار فمعنى ذلك أنَّه مدرِّس ، إذاً فحجاب المرأة أقل ما يشير إلى أنها مؤمنة ، وليس أكثر ما  يشير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ثمَّ يقول الله عزَّ وجلَّ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ind w:left="0" w:right="0" w:firstLine="560"/>
        <w:jc w:val="center"/>
        <w:rPr>
          <w:rFonts w:ascii="Simplified Arabic" w:hAnsi="Simplified Arabic" w:cs="Simplified Arabic"/>
          <w:b/>
          <w:b/>
          <w:bCs/>
          <w:sz w:val="28"/>
          <w:szCs w:val="28"/>
        </w:rPr>
      </w:pPr>
      <w:r>
        <w:rPr>
          <w:rFonts w:cs="Simplified Arabic" w:ascii="Simplified Arabic" w:hAnsi="Simplified Arabic"/>
          <w:sz w:val="28"/>
          <w:szCs w:val="28"/>
          <w:rtl w:val="true"/>
        </w:rPr>
        <w:drawing>
          <wp:inline distT="0" distB="0" distL="0" distR="0">
            <wp:extent cx="4715510" cy="1132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2" r="-8" b="-32"/>
                    <a:stretch>
                      <a:fillRect/>
                    </a:stretch>
                  </pic:blipFill>
                  <pic:spPr bwMode="auto">
                    <a:xfrm>
                      <a:off x="0" y="0"/>
                      <a:ext cx="4715510" cy="1132840"/>
                    </a:xfrm>
                    <a:prstGeom prst="rect">
                      <a:avLst/>
                    </a:prstGeom>
                  </pic:spPr>
                </pic:pic>
              </a:graphicData>
            </a:graphic>
          </wp:inline>
        </w:drawing>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النور</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يجب أن تؤدِّب أولادك على هّذا ، ذكوراً وإناثاً ، وفي الأحاديث الشريفة فيما رويَ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كَانَ الرُّكْبَانُ يَمُرُّونَ بِنَا وَنَحْنُ مَعَ رَسُولِ اللَّهِ صَلَّى اللَّهُ عَلَيْهِ وَسَلَّمَ مُحْرِمَاتٌ فَإِذَا حَاذَوْا بِنَا سَدَلَتْ إِحْدَانَا جِلْبَابَهَا مِنْ رَأْسِهَا عَلَى وَجْهِهَا فَإِذَا جَاوَزُونَا كَشَفْنَاهُ </w:t>
      </w:r>
      <w:r>
        <w:rPr>
          <w:rFonts w:cs="Simplified Arabic" w:ascii="Simplified Arabic" w:hAnsi="Simplified Arabic"/>
          <w:b/>
          <w:bCs/>
          <w:sz w:val="28"/>
          <w:szCs w:val="28"/>
          <w:rtl w:val="true"/>
        </w:rPr>
        <w:t xml:space="preserve">* </w:t>
      </w:r>
    </w:p>
    <w:p>
      <w:pPr>
        <w:pStyle w:val="Normal"/>
        <w:ind w:left="0" w:right="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بخاري</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الموطَّأ للإمام مالك عن فاطمة بنت المنذر قا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نَّا نخمِّر وجوهنا ، أي نغطِّيها ، ونحن محرمات مع أسماء بنت أبي بكر الصدِّيق رضي الله عنهم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قد جاء في فتح الباري في شرح أحاديث البخاري عن عائشة رضي الله عنها قالت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تسدلُ المرأة جلبابها من فوقِ رأسها على وجهه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أَبِي هُرَيْرَةَ قَالَ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قَالَ رَسُولُ اللَّهِ صَلَّى اللَّهُ عَلَيْهِ وَسَلَّمَ صِنْفَانِ مِنْ أَهْلِ النَّارِ لَمْ أَرَهُمَا قَوْمٌ مَعَهُمْ سِيَاطٌ كَأَذْنَابِ الْبَقَرِ يَضْرِبُونَ بِهَا النَّاسَ وَنِسَاءٌ كَاسِيَاتٌ عَارِيَاتٌ مُمِيلاتٌ مَائِلاتٌ رُءُوسُهُنَّ كَأَسْنِمَةِ الْبُخْتِ الْمَائِلَةِ لا يَدْخُلْنَ الْجَنَّةَ وَلا يَجِدْنَ رِيحَهَا وَإِنَّ رِيحَهَا لَيُوجَدُ مِنْ مَسِيرَةِ كَذَا وَكَذَا </w:t>
      </w:r>
      <w:r>
        <w:rPr>
          <w:rFonts w:cs="Simplified Arabic" w:ascii="Simplified Arabic" w:hAnsi="Simplified Arabic"/>
          <w:b/>
          <w:bCs/>
          <w:sz w:val="28"/>
          <w:szCs w:val="28"/>
          <w:rtl w:val="true"/>
        </w:rPr>
        <w:t xml:space="preserve">* </w:t>
      </w:r>
    </w:p>
    <w:p>
      <w:pPr>
        <w:pStyle w:val="Normal"/>
        <w:ind w:left="0" w:right="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إمام أحمد</w:t>
      </w:r>
      <w:r>
        <w:rPr>
          <w:rFonts w:cs="Simplified Arabic" w:ascii="Simplified Arabic" w:hAnsi="Simplified Arabic"/>
          <w:b/>
          <w:bCs/>
          <w:szCs w:val="20"/>
          <w:rtl w:val="true"/>
        </w:rPr>
        <w:t>)</w:t>
      </w:r>
    </w:p>
    <w:p>
      <w:pPr>
        <w:pStyle w:val="Normal"/>
        <w:ind w:left="0" w:right="0" w:firstLine="560"/>
        <w:jc w:val="left"/>
        <w:rPr/>
      </w:pPr>
      <w:r>
        <w:rPr>
          <w:rFonts w:ascii="Simplified Arabic" w:hAnsi="Simplified Arabic" w:cs="Simplified Arabic"/>
          <w:sz w:val="28"/>
          <w:sz w:val="28"/>
          <w:szCs w:val="28"/>
          <w:rtl w:val="true"/>
        </w:rPr>
        <w:t xml:space="preserve">يقولون فلانة شريفة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لكنها تلبس ثياباً تحرِّك الجماد ، فأيُّ شرفٍ هذا ، تثيرُ الغرائز وهي لا تدري ، كم من زوج كره زوجته من امرأةً متبرِّجةٍ في الطريق ، وكم من شابٍ التفت إلى أشياء أُخرى  وقد كان ينبغي له أن يبني مستقبله عن طريق امرأةٍ متبرِّجة ومتهتِّكة ومتفلِّتة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نساءٌ كاسياتٌ عارياتٌ ، مائلاتٌ مميلاتٌ ، رؤوسُهُنَّ كأسنمة البخت المائلة ، لا يدخُلنَ الجَّنةَ ، ولا يجدنَ ريحها ، وإنَّ ريحها ليوجد من مسيرة خَمس ماِئَةِ عام</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إن تبرز المرأةَ مفاتنها في الطرقات ، فهي تقوم بهدم مجتمع دون أن تدري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ind w:left="0" w:right="0" w:firstLine="560"/>
        <w:jc w:val="center"/>
        <w:rPr>
          <w:rFonts w:ascii="Simplified Arabic" w:hAnsi="Simplified Arabic" w:cs="Simplified Arabic"/>
          <w:b/>
          <w:b/>
          <w:bCs/>
          <w:sz w:val="28"/>
          <w:szCs w:val="28"/>
        </w:rPr>
      </w:pPr>
      <w:r>
        <w:rPr>
          <w:rFonts w:cs="Simplified Arabic" w:ascii="Simplified Arabic" w:hAnsi="Simplified Arabic"/>
          <w:sz w:val="28"/>
          <w:szCs w:val="28"/>
          <w:rtl w:val="true"/>
        </w:rPr>
        <w:drawing>
          <wp:inline distT="0" distB="0" distL="0" distR="0">
            <wp:extent cx="4715510" cy="1560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3" r="-8" b="-23"/>
                    <a:stretch>
                      <a:fillRect/>
                    </a:stretch>
                  </pic:blipFill>
                  <pic:spPr bwMode="auto">
                    <a:xfrm>
                      <a:off x="0" y="0"/>
                      <a:ext cx="4715510" cy="1560830"/>
                    </a:xfrm>
                    <a:prstGeom prst="rect">
                      <a:avLst/>
                    </a:prstGeom>
                  </pic:spPr>
                </pic:pic>
              </a:graphicData>
            </a:graphic>
          </wp:inline>
        </w:drawing>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الأحزاب</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عند أهلِ الذّوق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ا تبدو المرأة بحالةٍ أجملُ من أن تكون في وضعٍ محشو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الحشمة لها جمالها ، فحينما تبدو محشومةً منضبطة تبدو وكأنَّها ملك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في توجيهات النَّبي عليه الصلاة والسلام </w:t>
      </w:r>
      <w:r>
        <w:rPr>
          <w:rFonts w:cs="Simplified Arabic" w:ascii="Simplified Arabic" w:hAnsi="Simplified Arabic"/>
          <w:sz w:val="28"/>
          <w:szCs w:val="28"/>
          <w:rtl w:val="true"/>
        </w:rPr>
        <w:t xml:space="preserve">: </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ابْنِ عُمَرَ أَنَّ عُمَرَ بْنَ الْخَطَّابِ رَضِي اللَّهُ عَنْهُ خَطَبَ النَّاسَ بِالْجَابِيَةِ فَقَالَ قَامَ فِينَا رَسُولُ اللَّهِ صَلَّى اللَّهُ عَلَيْهِ وَسَلَّمَ مِثْلَ مَقَامِي فِيكُمْ فَقَالَ اسْتَوْصُوا بِأَصْحَابِي خَيْرًا ثُمَّ الَّذِينَ يَلُونَهُمْ ثُمَّ الَّذِينَ يَلُونَهُمْ ثُمَّ يَفْشُو الْكَذِبُ حَتَّى إِنَّ الرَّجُلَ لَيَبْتَدِئُ بِالشَّهَادَةِ قَبْلَ أَنْ يُسْأَلَهَا فَمَنْ أَرَادَ مِنْكُمْ بَحْبَحَةَ الْجَنَّةِ فَلْيَلْزَمِ الْجَمَاعَةَ فَإِنَّ الشَّيْطَانَ مَعَ الْوَاحِدِ وَهُوَ مِنَ الاثْنَيْنِ أَبْعَد لا يَخْلُوَنَّ أَحَدُكُمْ بِامْرَأَةٍ فَإِنَّ الشَّيْطَانَ ثَالِثُهُمَا وَمَنْ سَرَّتْهُ حَسَنَتُهُ وَسَاءَتْهُ سَيِّئَتُهُ فَهُوَ مُؤْمِنٌ </w:t>
      </w:r>
      <w:r>
        <w:rPr>
          <w:rFonts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نن الترمذي</w:t>
      </w:r>
      <w:r>
        <w:rPr>
          <w:rFonts w:cs="Simplified Arabic" w:ascii="Simplified Arabic" w:hAnsi="Simplified Arabic"/>
          <w:b/>
          <w:bCs/>
          <w:szCs w:val="20"/>
          <w:rtl w:val="true"/>
        </w:rPr>
        <w:t>)</w:t>
      </w:r>
    </w:p>
    <w:p>
      <w:pPr>
        <w:pStyle w:val="Normal"/>
        <w:ind w:left="0" w:right="0" w:firstLine="560"/>
        <w:jc w:val="left"/>
        <w:rPr/>
      </w:pPr>
      <w:r>
        <w:rPr>
          <w:rFonts w:eastAsia="Simplified Arabic" w:cs="Simplified Arabic" w:ascii="Simplified Arabic" w:hAnsi="Simplified Arabic"/>
          <w:sz w:val="28"/>
          <w:szCs w:val="28"/>
          <w:rtl w:val="true"/>
        </w:rPr>
        <w:t xml:space="preserve"> </w:t>
      </w: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عُقْبَةَ بْنِ عَامِرٍ أَنَّ رَسُولَ اللَّهِ صَلَّى اللَّهُ عَلَيْهِ وَسَلَّمَ قَالَ إِيَّاكُمْ وَالدُّخُولَ عَلَى النِّسَاءِ فَقَالَ رَجُلٌ مِنَ الأَنْصَارِ يَا رَسُولَ اللَّهِ أَفَرَأَيْتَ الْحَمْوَ قَالَ الْحَمْوُ الْمَوْتُ </w:t>
      </w:r>
      <w:r>
        <w:rPr>
          <w:rFonts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صحيح البخاري</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لأنَّ المنزلق هنا أشدَّ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خت زوجته ، أو أخو زوجها ، حتَّى لو جلس الإنسان  ، أو تنزَّه في الطرقات ، فذلك مما يجرح عدالته ، لوجود الكاسيات العاريات فيه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 xml:space="preserve">عَنْ أَبِي سَعِيدٍ الْخُدْرِيِّ رَضِي اللَّهُ عَنْهُ عَنِ النَّبِيِّ صَلَّى اللَّهُ عَلَيْهِ وَسَلَّمَ قَالَ إِيَّاكُمْ وَالْجُلُوسَ عَلَى الطُّرُقَاتِ فَقَالُوا مَا لَنَا بُدٌّ إِنَّمَا هِيَ مَجَالِسُنَا نَتَحَدَّثُ فِيهَا قَالَ فَإِذَا أَبَيْتُمْ إِلا الْمَجَالِسَ فَأَعْطُوا الطَّرِيقَ حَقَّهَا قَالُوا وَمَا حَقُّ الطَّرِيقِ قَالَ غَضُّ الْبَصَرِ وَكَفُّ الأَذَى وَرَدُّ السّلامِ وَأَمْرٌ بِالْمَعْرُوفِ وَنَهْيٌ عَنِ الْمُنْكَرِ </w:t>
      </w:r>
      <w:r>
        <w:rPr>
          <w:rFonts w:cs="Simplified Arabic" w:ascii="Simplified Arabic" w:hAnsi="Simplified Arabic"/>
          <w:b/>
          <w:bCs/>
          <w:sz w:val="28"/>
          <w:szCs w:val="28"/>
          <w:rtl w:val="true"/>
        </w:rPr>
        <w:t xml:space="preserve">* </w:t>
      </w:r>
    </w:p>
    <w:p>
      <w:pPr>
        <w:pStyle w:val="Normal"/>
        <w:ind w:left="0" w:right="0" w:firstLine="560"/>
        <w:jc w:val="left"/>
        <w:rPr>
          <w:rFonts w:ascii="Simplified Arabic" w:hAnsi="Simplified Arabic" w:eastAsia="Simplified Arabic" w:cs="Simplified Arabic"/>
          <w:b/>
          <w:b/>
          <w:bCs/>
          <w:sz w:val="28"/>
          <w:szCs w:val="28"/>
        </w:rPr>
      </w:pPr>
      <w:r>
        <w:rPr>
          <w:rFonts w:eastAsia="Simplified Arabic" w:cs="Simplified Arabic" w:ascii="Simplified Arabic" w:hAnsi="Simplified Arabic"/>
          <w:b/>
          <w:bCs/>
          <w:sz w:val="28"/>
          <w:szCs w:val="28"/>
          <w:rtl w:val="true"/>
        </w:rPr>
        <w:t xml:space="preserve">                                                                               </w:t>
      </w:r>
    </w:p>
    <w:p>
      <w:pPr>
        <w:pStyle w:val="Normal"/>
        <w:ind w:left="0" w:right="0" w:firstLine="560"/>
        <w:jc w:val="right"/>
        <w:rPr>
          <w:rFonts w:ascii="Simplified Arabic" w:hAnsi="Simplified Arabic" w:cs="Simplified Arabic"/>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رواه البخاري ومسلم</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يذكر في موضوع الخلوة بامرأة ، أنه يوجد كتابٌ شهيرٌ جدّاً اسم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إنسان ذلك المجه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لألكسي كاريلي ، وهذا الرجل متخصِّصٌ في علم النفس ، وهو يُعَدُّ من أقوى الكتب الَّتي تؤكد القيم، يقول في هذا الكتاب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عندما تتحرَّك الغريزة الجنسيَّة لدى الإنسان ، تُفرزُ نوعاً من المادَّة التي تتسرَّبُ بالدم ، إلى دماغه ، فتُخَدِّره ، فلا يعود قادراً على التفكير الصائب </w:t>
      </w:r>
      <w:r>
        <w:rPr>
          <w:rFonts w:cs="Simplified Arabic" w:ascii="Simplified Arabic" w:hAnsi="Simplified Arabic"/>
          <w:sz w:val="28"/>
          <w:szCs w:val="28"/>
          <w:rtl w:val="true"/>
        </w:rPr>
        <w:t>.</w:t>
      </w:r>
    </w:p>
    <w:p>
      <w:pPr>
        <w:pStyle w:val="Normal"/>
        <w:ind w:left="0" w:right="0" w:firstLine="560"/>
        <w:jc w:val="left"/>
        <w:rPr/>
      </w:pPr>
      <w:r>
        <w:rPr>
          <w:rFonts w:ascii="Simplified Arabic" w:hAnsi="Simplified Arabic" w:cs="Simplified Arabic"/>
          <w:sz w:val="28"/>
          <w:sz w:val="28"/>
          <w:szCs w:val="28"/>
          <w:rtl w:val="true"/>
        </w:rPr>
        <w:t xml:space="preserve">وقائل ذلك طبيب ، وقد ثبت علمياً أنَّه عندما يثار الإنسان تفرز مادَّةٌ في دمه ، وتصل إلى دماغه ، فتشُلُّ حركته ، ومن هنا جاء قول النبيُّ عليه الصلاة والسلام </w:t>
      </w:r>
      <w:r>
        <w:rPr>
          <w:rFonts w:cs="Simplified Arabic" w:ascii="Simplified Arabic" w:hAnsi="Simplified Arabic"/>
          <w:sz w:val="28"/>
          <w:szCs w:val="28"/>
          <w:rtl w:val="true"/>
        </w:rPr>
        <w:t xml:space="preserve">: " </w:t>
      </w:r>
      <w:r>
        <w:rPr>
          <w:rFonts w:ascii="Simplified Arabic" w:hAnsi="Simplified Arabic" w:cs="Simplified Arabic"/>
          <w:b/>
          <w:b/>
          <w:bCs/>
          <w:sz w:val="28"/>
          <w:sz w:val="28"/>
          <w:szCs w:val="28"/>
          <w:rtl w:val="true"/>
        </w:rPr>
        <w:t>ما خلا رجلٍ بامرأة إلا كان الشيطان ثالثهما</w:t>
      </w:r>
      <w:r>
        <w:rPr>
          <w:rFonts w:ascii="Simplified Arabic" w:hAnsi="Simplified Arabic" w:cs="Simplified Arabic"/>
          <w:sz w:val="28"/>
          <w:sz w:val="28"/>
          <w:szCs w:val="28"/>
          <w:rtl w:val="true"/>
        </w:rPr>
        <w:t xml:space="preserve">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فقد يتعطَّل الدماغ ، ويقوم الإنسان بارتكاب حماقةً يتمزَّق بعدها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ويؤنِّب نفسه ويقول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كيف فعلت ذلك ؟ السَّبب أنَّه قد خلا ، فتحرَّكت الغريزة الجنسيَّة لديه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حد رؤساء الجمهوريَّات في أمريكا قام بتأليف كتاب وذكر   في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أنَّ مستقبل أمريكا في خطر ، لأنَّ شبابها مائعٌ ، منحل ، غارقٌ في الشهوات ، لا يقدِّر المسؤوليَّة الملقاة على عاتقه ، وأنَّ من بين كلّ سبعة شبابٍ ، يتقدَّمون للتجنيد ، يوجد ستةٌ غير صالحين ، لأنَّ الشهوات الَّتي أُغرقوا فيها أفسدت لياقتهم الطبِّية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درسنا اليوم كان عن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الميوعة والانحلال والتقليد الأعمى ، والنهيّ عن التنعُّم غير المعقول، وسماع الغناء ، والاختلاط ، وعدم غضِّ البصر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هذه كلُّها تورث الميوعة في الأطفال، ذُكوراً كانوا أو إناثاً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 xml:space="preserve">وأرجو الله سبحانه وتعالى أن ينفعنا بما علَّمنا ، وأن تُؤول هذه الحقائق إلى سلوك في بيوتنا، وأقول لكم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إنَّ المجتمع أساسه الأُسرة ، فإذا صلحت صلح المجتمع ، والأُسرة ضمن مملكتنا ، وبإمكان كلٍ منَّا أن يعمل جاهداً كيّ يحمل أفراد أُسرته </w:t>
      </w: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 xml:space="preserve">زوجته وأولاده ذكوراً وإناثاً على طاعة الله ، والجهود الجبَّارة الَّتي يبذلها الأب في تربية أبنائه هذه لا تضيع سدى </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ind w:left="0" w:right="0" w:firstLine="560"/>
        <w:jc w:val="center"/>
        <w:rPr>
          <w:rFonts w:ascii="Simplified Arabic" w:hAnsi="Simplified Arabic" w:cs="Simplified Arabic"/>
          <w:sz w:val="28"/>
          <w:szCs w:val="28"/>
        </w:rPr>
      </w:pPr>
      <w:r>
        <w:rPr>
          <w:rFonts w:cs="Simplified Arabic" w:ascii="Simplified Arabic" w:hAnsi="Simplified Arabic"/>
          <w:sz w:val="28"/>
          <w:szCs w:val="28"/>
          <w:rtl w:val="true"/>
        </w:rPr>
        <w:drawing>
          <wp:inline distT="0" distB="0" distL="0" distR="0">
            <wp:extent cx="4715510" cy="11328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32" r="-8" b="-32"/>
                    <a:stretch>
                      <a:fillRect/>
                    </a:stretch>
                  </pic:blipFill>
                  <pic:spPr bwMode="auto">
                    <a:xfrm>
                      <a:off x="0" y="0"/>
                      <a:ext cx="4715510" cy="1132840"/>
                    </a:xfrm>
                    <a:prstGeom prst="rect">
                      <a:avLst/>
                    </a:prstGeom>
                  </pic:spPr>
                </pic:pic>
              </a:graphicData>
            </a:graphic>
          </wp:inline>
        </w:drawing>
      </w:r>
    </w:p>
    <w:p>
      <w:pPr>
        <w:pStyle w:val="Normal"/>
        <w:ind w:left="0" w:right="0" w:firstLine="560"/>
        <w:jc w:val="right"/>
        <w:rPr>
          <w:rFonts w:ascii="Simplified Arabic" w:hAnsi="Simplified Arabic" w:cs="Simplified Arabic"/>
          <w:b/>
          <w:b/>
          <w:bCs/>
          <w:sz w:val="20"/>
          <w:szCs w:val="20"/>
        </w:rPr>
      </w:pPr>
      <w:r>
        <w:rPr>
          <w:rFonts w:cs="Simplified Arabic" w:ascii="Simplified Arabic" w:hAnsi="Simplified Arabic"/>
          <w:b/>
          <w:bCs/>
          <w:szCs w:val="20"/>
          <w:rtl w:val="true"/>
        </w:rPr>
        <w:t>(</w:t>
      </w:r>
      <w:r>
        <w:rPr>
          <w:rFonts w:ascii="Simplified Arabic" w:hAnsi="Simplified Arabic" w:cs="Simplified Arabic"/>
          <w:b/>
          <w:b/>
          <w:bCs/>
          <w:szCs w:val="20"/>
          <w:rtl w:val="true"/>
        </w:rPr>
        <w:t>سورة الطور</w:t>
      </w:r>
      <w:r>
        <w:rPr>
          <w:rFonts w:cs="Simplified Arabic" w:ascii="Simplified Arabic" w:hAnsi="Simplified Arabic"/>
          <w:b/>
          <w:bCs/>
          <w:szCs w:val="20"/>
          <w:rtl w:val="true"/>
        </w:rPr>
        <w:t>)</w:t>
      </w:r>
    </w:p>
    <w:p>
      <w:pPr>
        <w:pStyle w:val="Normal"/>
        <w:ind w:left="0" w:right="0" w:firstLine="560"/>
        <w:jc w:val="left"/>
        <w:rPr>
          <w:rFonts w:ascii="Simplified Arabic" w:hAnsi="Simplified Arabic" w:cs="Simplified Arabic"/>
          <w:sz w:val="28"/>
          <w:szCs w:val="28"/>
        </w:rPr>
      </w:pPr>
      <w:r>
        <w:rPr>
          <w:rFonts w:ascii="Simplified Arabic" w:hAnsi="Simplified Arabic" w:cs="Simplified Arabic"/>
          <w:sz w:val="28"/>
          <w:sz w:val="28"/>
          <w:szCs w:val="28"/>
          <w:rtl w:val="true"/>
        </w:rPr>
        <w:t>أي إنَّ ذريَّتك هي ذخرك يوم القيامة ، تسعد بها إلى أبد الآبدين</w:t>
      </w:r>
      <w:r>
        <w:rPr>
          <w:rFonts w:cs="Simplified Arabic" w:ascii="Simplified Arabic" w:hAnsi="Simplified Arabic"/>
          <w:sz w:val="28"/>
          <w:szCs w:val="28"/>
          <w:rtl w:val="true"/>
        </w:rPr>
        <w:t>.</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Heading3"/>
        <w:ind w:left="0" w:right="0" w:hanging="0"/>
        <w:jc w:val="left"/>
        <w:rPr>
          <w:rFonts w:ascii="Simplified Arabic" w:hAnsi="Simplified Arabic" w:cs="Simplified Arabic"/>
          <w:sz w:val="28"/>
          <w:szCs w:val="28"/>
        </w:rPr>
      </w:pPr>
      <w:r>
        <w:rPr>
          <w:rtl w:val="true"/>
        </w:rPr>
        <w:t>والحمد لله ربِّ العالمين</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ind w:left="0" w:right="0" w:firstLine="560"/>
        <w:jc w:val="left"/>
        <w:rPr>
          <w:rFonts w:ascii="Simplified Arabic" w:hAnsi="Simplified Arabic" w:cs="Simplified Arabic"/>
          <w:sz w:val="28"/>
          <w:szCs w:val="28"/>
        </w:rPr>
      </w:pPr>
      <w:r>
        <w:rPr>
          <w:rFonts w:cs="Simplified Arabic" w:ascii="Simplified Arabic" w:hAnsi="Simplified Arabic"/>
          <w:sz w:val="28"/>
          <w:szCs w:val="28"/>
          <w:rtl w:val="true"/>
        </w:rPr>
        <w:t> </w:t>
      </w:r>
    </w:p>
    <w:p>
      <w:pPr>
        <w:pStyle w:val="Normal"/>
        <w:jc w:val="left"/>
        <w:rPr>
          <w:rFonts w:ascii="Simplified Arabic" w:hAnsi="Simplified Arabic" w:cs="Simplified Arabic"/>
          <w:sz w:val="28"/>
          <w:szCs w:val="28"/>
        </w:rPr>
      </w:pPr>
      <w:r>
        <w:rPr>
          <w:rFonts w:cs="Simplified Arabic" w:ascii="Simplified Arabic" w:hAnsi="Simplified Arabic"/>
          <w:sz w:val="28"/>
          <w:szCs w:val="28"/>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plified Arabic">
    <w:charset w:val="b2"/>
    <w:family w:val="auto"/>
    <w:pitch w:val="variable"/>
  </w:font>
  <w:font w:name="Liberation Sans">
    <w:altName w:val="Arial"/>
    <w:charset w:val="01"/>
    <w:family w:val="swiss"/>
    <w:pitch w:val="variable"/>
  </w:font>
  <w:font w:name=" Arial">
    <w:altName w:val="Arial"/>
    <w:charset w:val="b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862" w:leader="none"/>
      </w:tabs>
      <w:overflowPunct w:val="false"/>
      <w:autoSpaceDE w:val="false"/>
      <w:ind w:left="0" w:right="0" w:hanging="0"/>
      <w:jc w:val="center"/>
      <w:outlineLvl w:val="0"/>
    </w:pPr>
    <w:rPr>
      <w:rFonts w:ascii="Simplified Arabic" w:hAnsi="Simplified Arabic" w:cs="Simplified Arabic"/>
      <w:b/>
      <w:bCs/>
      <w:sz w:val="28"/>
      <w:szCs w:val="28"/>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left="0" w:right="0" w:hanging="0"/>
      <w:jc w:val="left"/>
      <w:outlineLvl w:val="2"/>
    </w:pPr>
    <w:rPr>
      <w:rFonts w:ascii="Arial" w:hAnsi="Arial" w:cs="Arial"/>
      <w:b/>
      <w:bCs/>
      <w:sz w:val="26"/>
      <w:szCs w:val="2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b/>
      <w:bCs/>
      <w:i/>
      <w:iCs/>
      <w:sz w:val="28"/>
      <w:szCs w:val="28"/>
    </w:rPr>
  </w:style>
  <w:style w:type="paragraph" w:styleId="BodyTextIndent2">
    <w:name w:val="Body Text Indent 2"/>
    <w:basedOn w:val="Normal"/>
    <w:qFormat/>
    <w:pPr>
      <w:tabs>
        <w:tab w:val="clear" w:pos="720"/>
        <w:tab w:val="left" w:pos="862" w:leader="none"/>
        <w:tab w:val="left" w:pos="8498" w:leader="none"/>
      </w:tabs>
      <w:overflowPunct w:val="false"/>
      <w:autoSpaceDE w:val="false"/>
      <w:ind w:left="0" w:right="142" w:firstLine="560"/>
      <w:jc w:val="left"/>
    </w:pPr>
    <w:rPr>
      <w:rFonts w:ascii="Simplified Arabic" w:hAnsi="Simplified Arabic" w:cs="Simplified Arabic"/>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8T02:34:00Z</dcterms:created>
  <dc:creator>Ghassan</dc:creator>
  <dc:description/>
  <cp:keywords/>
  <dc:language>en-US</dc:language>
  <cp:lastModifiedBy>Ghassan</cp:lastModifiedBy>
  <dcterms:modified xsi:type="dcterms:W3CDTF">2005-02-08T02:34:00Z</dcterms:modified>
  <cp:revision>2</cp:revision>
  <dc:subject/>
  <dc:title>تربية الأولاد في الإسلام – 01 / 51 : أهمية التربية ، لفضيلة الدكتور محمد راتب النابلسي</dc:title>
</cp:coreProperties>
</file>